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2025</w:t>
      </w:r>
      <w:r>
        <w:rPr>
          <w:sz w:val="44"/>
          <w:szCs w:val="44"/>
          <w:lang w:val="en-US" w:eastAsia="zh-CN"/>
        </w:rPr>
        <w:t>年第四批政府专职消防员需求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799"/>
        <w:gridCol w:w="1088"/>
        <w:gridCol w:w="3490"/>
        <w:gridCol w:w="2959"/>
        <w:gridCol w:w="1200"/>
        <w:gridCol w:w="1391"/>
        <w:gridCol w:w="1114"/>
      </w:tblGrid>
      <w:tr>
        <w:trPr>
          <w:trHeight w:val="95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岗位名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用人单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招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岗位说明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任职条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历要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龄条件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政治面貌</w:t>
            </w:r>
          </w:p>
        </w:tc>
      </w:tr>
      <w:tr>
        <w:trPr>
          <w:trHeight w:val="718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战斗员（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7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）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滨海大队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愿从事灭火救援工作，服从消防部门的管理，接受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小时执勤备战和准现役准军事化管理，符合《消防员职业健康标准》（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GBZ221-2009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规定的身体条件，退役义务兵或具有体育、文艺、文秘等资格特长的社会青年优先。按照消防救援队伍管理规定实行轮班、轮值、轮休制度；管理上参照消防救援队伍进行日常管理。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愿从事灭火救援工作，身体素质好，能适应纪律部队工作生活环境，能够完成岗前培训并通过考核。限男性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高中或同等及以上学历（特殊岗位特殊要求可放宽至初中以上）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年满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8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周岁至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周岁；部队退伍士兵或曾在现役消防、专职队从事过消防工作的可以放宽至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40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周岁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不限，中共党员优先</w:t>
            </w:r>
          </w:p>
        </w:tc>
      </w:tr>
      <w:tr>
        <w:trPr>
          <w:trHeight w:val="878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揭东大队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</w:t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榕城大队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</w:t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4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普宁大队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0</w:t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4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揭西大队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4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惠来大队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4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空港大队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4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产业园大队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87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消防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驾驶员（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）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滨海大队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愿从事灭火救援工作，服从消防部门的管理，接受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小时执勤备战和准现役准军事化管理，按照消防救援队伍管理规定实行轮班、轮值、轮休制度，管理上参照消防救援队伍进行日常管理。符合《消防员职业健康标准》（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GBZ221-2009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规定的身体条件，持有驾驶证准驾车型为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2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以上驾驶证。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愿从事灭火救援工作，服从消防部门的管理，接受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小时执勤备战和准现役准军事化管理，接受在队执勤备战符合《消防员职业健康标准》（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GBZ221-2009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规定的身体条件，持有驾驶证准驾车型为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2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以上驾驶证。限男性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高中或同等及以上学历（特殊岗位特殊要求可放宽至初中以上）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满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5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下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,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结合实际情况可适当放宽。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不限，中共党员优先</w:t>
            </w:r>
          </w:p>
        </w:tc>
      </w:tr>
      <w:tr>
        <w:trPr>
          <w:trHeight w:val="833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揭西大队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68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惠来大队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6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消防文员（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）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揭东大队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自愿从事消防工作，服众消防队伍的管理，符合《消防员职业健康》规定的身体条件，具备良好的心理素质，具备较强的文字功底和公文写作能力，熟悉各类办公软件操作</w:t>
            </w:r>
            <w:r>
              <w:rPr>
                <w:rFonts w:ascii="仿宋_GB2312" w:hAnsi="仿宋_GB2312" w:cs="仿宋_GB2312" w:eastAsia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具有全日制大学本科以上学历，财务、会计专业毕业，取得初级会计资格证以上资格，并熟练掌握财会基本理论和专业知识，了解国家财经政策和会计、税务法规等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本科及以上学历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满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至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限，中共党员优先</w:t>
            </w:r>
          </w:p>
        </w:tc>
      </w:tr>
    </w:tbl>
    <w:p>
      <w:pPr>
        <w:pStyle w:val="Normal"/>
        <w:jc w:val="both"/>
        <w:rPr>
          <w:sz w:val="44"/>
          <w:szCs w:val="44"/>
          <w:highlight w:val="none"/>
          <w:lang w:val="en-US" w:eastAsia="zh-CN"/>
        </w:rPr>
      </w:pPr>
      <w:r>
        <w:rPr>
          <w:sz w:val="44"/>
          <w:szCs w:val="44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正文缩进"/>
    <w:basedOn w:val="Normal"/>
    <w:qFormat/>
    <w:pPr>
      <w:widowControl w:val="false"/>
      <w:ind w:firstLine="420"/>
      <w:jc w:val="both"/>
    </w:pPr>
    <w:rPr>
      <w:rFonts w:ascii="Calibri" w:hAnsi="Calibri" w:eastAsia="仿宋" w:cs="Times New Roman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Normal"/>
    <w:next w:val="Style15"/>
    <w:pPr>
      <w:spacing w:before="0" w:after="120"/>
      <w:ind w:left="420" w:hanging="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1">
    <w:name w:val="正文首行缩进 2"/>
    <w:basedOn w:val="TextBodyIndent"/>
    <w:next w:val="Normal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2:57:55Z</dcterms:created>
  <dc:creator>Administrator</dc:creator>
  <dc:description/>
  <dc:language>en-US</dc:language>
  <cp:lastModifiedBy>个人用户</cp:lastModifiedBy>
  <cp:lastPrinted>2025-04-09T15:26:00Z</cp:lastPrinted>
  <dcterms:modified xsi:type="dcterms:W3CDTF">2025-10-30T08:34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DF0A043C5C46DB9E8B58DFB1911AAE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jdlMzI2YTUyM2I4NTk2ZGI3NDViZmNlZmIzMTYzYjciLCJ1c2VySWQiOiIyOTExODUzOTAifQ==</vt:lpwstr>
  </property>
  <property fmtid="{D5CDD505-2E9C-101B-9397-08002B2CF9AE}" pid="5" name="commondata">
    <vt:lpwstr>commondata</vt:lpwstr>
  </property>
</Properties>
</file>