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sz w:val="36"/>
          <w:szCs w:val="36"/>
          <w:lang w:eastAsia="zh-CN"/>
        </w:rPr>
      </w:pPr>
      <w:r>
        <w:rPr>
          <w:rFonts w:ascii="仿宋_GB2312" w:hAnsi="仿宋_GB2312" w:cs="仿宋_GB2312" w:eastAsia="仿宋_GB2312"/>
          <w:sz w:val="36"/>
          <w:szCs w:val="36"/>
          <w:lang w:eastAsia="zh-CN"/>
        </w:rPr>
        <w:t>招聘单位报名时间、方式及地点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57"/>
        <w:gridCol w:w="5163"/>
        <w:gridCol w:w="3318"/>
        <w:gridCol w:w="1649"/>
        <w:gridCol w:w="1709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序号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招聘单位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单位地址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联系人及电话号码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报名时间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报名方式</w:t>
            </w:r>
          </w:p>
        </w:tc>
      </w:tr>
      <w:tr>
        <w:trPr>
          <w:trHeight w:val="76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滨海大队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揭阳大南海石化工业区管委会西侧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翁伟杰 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521144892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自发布公告起到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5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1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现场报名</w:t>
            </w:r>
          </w:p>
        </w:tc>
      </w:tr>
      <w:tr>
        <w:trPr>
          <w:trHeight w:val="93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榕城大队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揭阳市榕城区环市北路以南揭阳大道以东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谢燕新：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13380581690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现场报名</w:t>
            </w:r>
          </w:p>
        </w:tc>
      </w:tr>
      <w:tr>
        <w:trPr>
          <w:trHeight w:val="93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产业园大队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揭阳市榕城区淡浦路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（消防站二楼办公室）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张培铨：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022560743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现场报名</w:t>
            </w:r>
          </w:p>
        </w:tc>
      </w:tr>
      <w:tr>
        <w:trPr>
          <w:trHeight w:val="93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惠来大队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揭阳市惠来县惠城镇瓷厂路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林森洋：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889142753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现场报名</w:t>
            </w:r>
          </w:p>
        </w:tc>
      </w:tr>
      <w:tr>
        <w:trPr>
          <w:trHeight w:val="93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揭西大队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揭西县消防救援大队（二楼办公室）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黄荣麟：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926062119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李显庆：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822027117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现场报名</w:t>
            </w:r>
          </w:p>
        </w:tc>
      </w:tr>
      <w:tr>
        <w:trPr>
          <w:trHeight w:val="93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空港大队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揭阳市榕城区望江北路塘埔路口斜对面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苏超华：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543963856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现场报名</w:t>
            </w:r>
          </w:p>
        </w:tc>
      </w:tr>
      <w:tr>
        <w:trPr>
          <w:trHeight w:val="93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普宁大队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揭阳普宁市消防救援大队主楼五楼指挥中心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袁晓萍：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62026648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自发布公告起到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5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结束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现场报名</w:t>
            </w:r>
          </w:p>
        </w:tc>
      </w:tr>
      <w:tr>
        <w:trPr>
          <w:trHeight w:val="93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揭东大队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揭东区消防救援大队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陈雨健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058449174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黄秀萍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91722515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文员招聘时间自发布公告起到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5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4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截止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；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战斗员招聘时间自发布公告起到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5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1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截止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现场报名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仿宋_GB2312"/>
          <w:sz w:val="36"/>
          <w:szCs w:val="36"/>
          <w:lang w:val="en-US" w:eastAsia="zh-CN"/>
        </w:rPr>
      </w:pP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2:07:17Z</dcterms:created>
  <dc:creator>Administrator</dc:creator>
  <dc:description/>
  <dc:language>en-US</dc:language>
  <cp:lastModifiedBy>郑烙亮</cp:lastModifiedBy>
  <dcterms:modified xsi:type="dcterms:W3CDTF">2025-11-11T08:07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F253D5ACC34B438EC6DD2113F21C9D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jA1YjQxOTUxMWE3YTFhMDY3NzEwYzk3MTUwN2M1NmUiLCJ1c2VySWQiOiIxNDU4MTM3OTIyIn0=</vt:lpwstr>
  </property>
  <property fmtid="{D5CDD505-2E9C-101B-9397-08002B2CF9AE}" pid="5" name="commondata">
    <vt:lpwstr>commondata</vt:lpwstr>
  </property>
</Properties>
</file>