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报名参加韶关市浈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三次公开招聘教育教学类“青年人才”暨急需紧缺人才，报考岗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职位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，因报名时无法提供教师资格证书，现承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取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初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级中学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科教师资格证，否则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签名（盖指印）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    月    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uo</cp:lastModifiedBy>
  <cp:lastPrinted>2022-12-15T13:23:00Z</cp:lastPrinted>
  <dcterms:modified xsi:type="dcterms:W3CDTF">2023-06-14T07:44:22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7E2320D1246F9A421A961BC2E6E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