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zCs w:val="32"/>
        </w:rPr>
      </w:pPr>
      <w:r>
        <w:rPr>
          <w:rFonts w:ascii="黑体" w:hAnsi="黑体" w:cs="黑体" w:eastAsia="黑体"/>
          <w:bCs/>
          <w:color w:val="000000"/>
          <w:szCs w:val="32"/>
        </w:rPr>
        <w:t>附件</w:t>
      </w:r>
      <w:r>
        <w:rPr>
          <w:rFonts w:eastAsia="黑体" w:cs="黑体" w:ascii="黑体" w:hAnsi="黑体"/>
          <w:bCs/>
          <w:color w:val="000000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国际传播参评作品推荐表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90"/>
        <w:gridCol w:w="219"/>
        <w:gridCol w:w="356"/>
        <w:gridCol w:w="841"/>
        <w:gridCol w:w="825"/>
        <w:gridCol w:w="1339"/>
        <w:gridCol w:w="48"/>
        <w:gridCol w:w="945"/>
        <w:gridCol w:w="9"/>
        <w:gridCol w:w="667"/>
        <w:gridCol w:w="192"/>
        <w:gridCol w:w="1338"/>
      </w:tblGrid>
      <w:tr>
        <w:trPr>
          <w:trHeight w:val="6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品标题</w:t>
            </w:r>
          </w:p>
        </w:tc>
        <w:tc>
          <w:tcPr>
            <w:tcW w:w="3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探宝觅踪——寻找湾区民间文化力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体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裁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系列报道</w:t>
            </w:r>
          </w:p>
        </w:tc>
      </w:tr>
      <w:tr>
        <w:trPr>
          <w:trHeight w:val="6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2"/>
              </w:rPr>
              <w:t>（主创人员）</w:t>
            </w:r>
          </w:p>
        </w:tc>
        <w:tc>
          <w:tcPr>
            <w:tcW w:w="3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集体（陈伟斌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陈成校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柯晓明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贺蓓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危艺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陈艺丹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刘红豆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黄薇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吴佳琳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杨杰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林耀华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刘宝洋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胡群芳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张静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董梓浩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陈灿荣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编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辑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戎明昌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刘江涛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王佳</w:t>
            </w:r>
          </w:p>
        </w:tc>
      </w:tr>
      <w:tr>
        <w:trPr>
          <w:trHeight w:val="168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3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南方报业传媒集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1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18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18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8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18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8"/>
              </w:rPr>
              <w:t>媒体名称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南都新闻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客户端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  <w:t>N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视频客户端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《南方都市报》报纸，“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GD Today”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“Global Discovery”“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維港茶餐廳”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“港澳台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Live”“Amazing Guangdong”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等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境外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社交媒体号</w:t>
            </w:r>
          </w:p>
        </w:tc>
      </w:tr>
      <w:tr>
        <w:trPr>
          <w:trHeight w:val="6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字数</w:t>
            </w: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时长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视频作品总时长：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59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31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秒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文字作品总字数：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32181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字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  <w:lang w:eastAsia="zh-CN"/>
              </w:rPr>
              <w:t>语种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中文、英文</w:t>
            </w:r>
          </w:p>
        </w:tc>
      </w:tr>
      <w:tr>
        <w:trPr>
          <w:trHeight w:val="6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版面</w:t>
            </w:r>
            <w:r>
              <w:rPr>
                <w:rFonts w:eastAsia="华文中宋" w:cs="华文中宋" w:ascii="华文中宋" w:hAnsi="华文中宋"/>
                <w:color w:val="000000"/>
                <w:spacing w:val="-12"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pacing w:val="-12"/>
                <w:sz w:val="24"/>
              </w:rPr>
              <w:t>名称和版次</w:t>
            </w:r>
            <w:r>
              <w:rPr>
                <w:rFonts w:eastAsia="华文中宋" w:cs="华文中宋" w:ascii="华文中宋" w:hAnsi="华文中宋"/>
                <w:color w:val="000000"/>
                <w:spacing w:val="-12"/>
                <w:sz w:val="24"/>
              </w:rPr>
              <w:t>)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南都新闻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客户端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“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N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视频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”账号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N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视频客户端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“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N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视频官方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”账号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《南方都市报》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N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视频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日期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23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  <w:t>5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  <w:t>18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日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  <w:t>-2023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  <w:t>6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  <w:t>12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周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8"/>
              </w:rPr>
              <w:t>仅专栏作品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8"/>
              </w:rPr>
              <w:t>填报。</w:t>
            </w:r>
          </w:p>
        </w:tc>
      </w:tr>
      <w:tr>
        <w:trPr>
          <w:trHeight w:val="68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仿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作品填报网址</w:t>
            </w:r>
          </w:p>
        </w:tc>
        <w:tc>
          <w:tcPr>
            <w:tcW w:w="6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ListParagraph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《探宝觅踪——寻找湾区民间文化力量》之民间博物馆系列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纪录片：</w:t>
            </w:r>
          </w:p>
          <w:p>
            <w:pPr>
              <w:pStyle w:val="ListParagraph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hyperlink r:id="rId2">
              <w:r>
                <w:rPr>
                  <w:rStyle w:val="InternetLink"/>
                  <w:rFonts w:eastAsia="宋体" w:cs="宋体" w:ascii="宋体" w:hAnsi="宋体"/>
                  <w:b/>
                  <w:bCs/>
                  <w:color w:val="000000"/>
                  <w:sz w:val="21"/>
                  <w:szCs w:val="21"/>
                  <w:lang w:eastAsia="zh-CN"/>
                </w:rPr>
                <w:t>https://v.oeeee.com/s/STOgalb0DYa2.html?itemType=microCard&amp;origin=2&amp;originDetail=%E6%8E%A2%E5%AE%9D%E8%A7%85%E8%B8%AA</w:t>
              </w:r>
            </w:hyperlink>
          </w:p>
          <w:p>
            <w:pPr>
              <w:pStyle w:val="ListParagraph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drawing>
                <wp:inline distT="0" distB="0" distL="0" distR="0">
                  <wp:extent cx="953135" cy="95313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《探宝觅踪——寻找湾区民间文化力量》之民间博物馆系列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相关图文：</w:t>
            </w:r>
          </w:p>
          <w:p>
            <w:pPr>
              <w:pStyle w:val="ListParagraph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hyperlink r:id="rId4">
              <w:r>
                <w:rPr>
                  <w:rStyle w:val="InternetLink"/>
                  <w:rFonts w:eastAsia="宋体" w:cs="宋体" w:ascii="宋体" w:hAnsi="宋体"/>
                  <w:b/>
                  <w:bCs/>
                  <w:color w:val="000000"/>
                  <w:sz w:val="21"/>
                  <w:szCs w:val="21"/>
                  <w:lang w:eastAsia="zh-CN"/>
                </w:rPr>
                <w:t>https://m.mp.oeeee.com/show.php?m=FriendsSpecial&amp;a=show&amp;id=2809&amp;sign=dfacbb2d9236151072d8fcbff1934117</w:t>
              </w:r>
            </w:hyperlink>
          </w:p>
          <w:p>
            <w:pPr>
              <w:pStyle w:val="ListParagraph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drawing>
                <wp:inline distT="0" distB="0" distL="0" distR="0">
                  <wp:extent cx="962660" cy="96266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《探宝觅踪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——寻找湾区民间文化力量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》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之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虚拟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数智人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”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短片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：</w:t>
            </w:r>
          </w:p>
          <w:p>
            <w:pPr>
              <w:pStyle w:val="ListParagraph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hyperlink r:id="rId6">
              <w:r>
                <w:rPr>
                  <w:rStyle w:val="InternetLink"/>
                  <w:rFonts w:eastAsia="宋体" w:cs="宋体" w:ascii="宋体" w:hAnsi="宋体"/>
                  <w:b/>
                  <w:bCs/>
                  <w:color w:val="000000"/>
                  <w:sz w:val="21"/>
                  <w:szCs w:val="21"/>
                  <w:lang w:eastAsia="zh-CN"/>
                </w:rPr>
                <w:t>https://v.oeeee.com/video/NVaGRirJlRPN</w:t>
              </w:r>
            </w:hyperlink>
          </w:p>
          <w:p>
            <w:pPr>
              <w:pStyle w:val="ListParagraph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drawing>
                <wp:inline distT="0" distB="0" distL="0" distR="0">
                  <wp:extent cx="981710" cy="98171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《探宝觅踪——寻找湾区民间文化力量》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之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高校短视频征集赛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：</w:t>
            </w:r>
          </w:p>
          <w:p>
            <w:pPr>
              <w:pStyle w:val="ListParagraph"/>
              <w:ind w:hanging="0"/>
              <w:rPr>
                <w:rStyle w:val="InternetLink"/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InternetLink"/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https://v.oeeee.com/s/STGPaJg0nRNB.html?itemType=microCard&amp;origin=2&amp;originDetail=%E6%8E%A2%E5%AE%9D%E8%A7%85%E8%B8%AA</w:t>
            </w:r>
          </w:p>
          <w:p>
            <w:pPr>
              <w:pStyle w:val="ListParagraph"/>
              <w:ind w:hanging="0"/>
              <w:rPr>
                <w:rStyle w:val="InternetLink"/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InternetLink"/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PaJg0rRNB.html?itemType=microCard&amp;origin=2&amp;originDetail=%E6%8E%A2%E5%AE%9D%E8%A7%85%E8%B8%AA</w:t>
            </w:r>
          </w:p>
          <w:p>
            <w:pPr>
              <w:pStyle w:val="ListParagraph"/>
              <w:ind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drawing>
                <wp:inline distT="0" distB="0" distL="0" distR="0">
                  <wp:extent cx="991235" cy="99123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采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品编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简过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介程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2023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南方都市报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N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视频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依托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全媒体矩阵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向全球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重磅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发布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了《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探宝觅踪——寻找湾区民间文化力量》系列第一季“民间博物馆篇”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，共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8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集纪录片，这是媒体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+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文化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+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外宣的全新探索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。该系列将星罗棋布的民间博物馆珍宝，以创新的形式通过线上线下多渠道呈现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为境内外受众带来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一场场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文化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视听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盛宴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。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该系列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在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8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集纪录片之外，还搭配了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先导片、“数智人”短片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和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图文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报道等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。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8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集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纪录片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一经推出，全球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触达受众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突破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亿人次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，超过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100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家媒体、网站转发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了“探宝觅踪”词条下的相关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内容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《探宝觅踪——寻找湾区民间文化力量》第一季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“民间博物馆篇”，邀请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来自书画、戏曲、建筑等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领域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的八位大咖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，以“湾区民间文化探寻官”的身份，先后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走访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了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30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多家民间博物馆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，最终生成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8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集融合传统元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素、创新表达和跨文化传播的优质纪录片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 w:bidi="ar"/>
              </w:rPr>
              <w:t>“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探寻者”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包括广东画院院长林蓝，北京冬奥会吉祥物冰墩墩设计负责人曹雪，广东粤剧院院长曾小敏、香港著名主持人陈贝儿、时尚博主黎贝卡、奥运冠军谢思埸、香港嘻哈音乐组合农夫等。同时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制作团队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通过举办线上短视频征集赛、组织线下游学团等形式，累计发动超过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500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名高校学生及在湾区就读的留学生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探访湾区百余家民间博物馆。他们生产了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300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多条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周边打卡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短视频，向海内外传递出人文湾区的精神和力量。</w:t>
            </w:r>
          </w:p>
        </w:tc>
      </w:tr>
      <w:tr>
        <w:trPr>
          <w:trHeight w:val="205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国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《探宝觅踪——寻找湾区民间文化力量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》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第一季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的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 w:bidi="ar"/>
              </w:rPr>
              <w:t>8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集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制作发布后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得到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100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多家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海内外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媒体、网站转发，登上广州塔、佛山国际商业中心等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大湾区各类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地标的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60000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多块户外大屏，视频播放量超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8000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万，全网触达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亿人次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。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尤其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在海外，《探宝觅踪》被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We TV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等纪录片频道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转发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，被瑞典《北欧时报》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、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希腊《中希时报》等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一批有影响力的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外媒转载，同时在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Facebook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YouTube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X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等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海外主流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社交平台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上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以多语种、多维度、多手法的方式持续形成话题，得到了一批海外忠实网络粉丝的关注、点赞，创造性地讲述了中国传统文化的魅力。</w:t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打造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立体宣发矩阵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双语对外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强势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传播</w:t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南都、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N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视频联合中山大学国际翻译学院，以中英双语对外宣发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了第一季的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 w:bidi="ar"/>
              </w:rPr>
              <w:t>8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集精品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纪录片。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为了更好地照顾海外华侨的视听感受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片中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还使用了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粤语、潮汕话、客家话等方言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以便于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对海外华侨华人精准传播，以乡音触达受众，引起情感共鸣。</w:t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系列报道充分发挥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多语种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传播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优势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积极联动境外媒体进行转发。截至目前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已获得瑞典《北欧时报》、希腊《中希时报》、新西兰格局新闻网、委内瑞拉华文报刊《委国侨报》等海外媒体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以及大公文汇、橙新闻、点新闻、香港商报、澳门商报等港澳媒体的广泛转载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通过多语种、广覆盖、多形态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让海内外受众感受湾区民间文化魅力。</w:t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同时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充分利用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南方都市报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N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视频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运营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的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Facebook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X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Youtube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等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账号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包括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Global Discovery”“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維港茶餐廳”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“港澳台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Live”“Amazing Guangdong”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等作了宣发。</w:t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打通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社交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私域流量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延伸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网络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传播链条</w:t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《探宝觅踪》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第一季的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 w:bidi="ar"/>
              </w:rPr>
              <w:t>8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集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纪录片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邀请八位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各行各业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的大咖加入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并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充分利用他们的自媒体账号矩阵，链接其私域流量。例如，香港著名主持人陈贝儿、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香港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嘻哈组合农夫，作为内地及港澳台年轻人的偶像，拥有非常高的知名度。他们参与《探宝觅踪》纪录片拍摄后，都将纪录片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和花絮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在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自己的账号上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进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了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转发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进一步触达境外受众。</w:t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获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海内外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广泛赞誉，创新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文化交流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手法</w:t>
            </w:r>
          </w:p>
          <w:p>
            <w:pPr>
              <w:pStyle w:val="Normal"/>
              <w:spacing w:lineRule="atLeast" w:line="360"/>
              <w:ind w:firstLine="42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《探宝觅踪》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系列纪录片得到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海内外受众高度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赞誉。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日本驻广州总领事馆副总领事萩野明之认为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，这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 w:bidi="ar"/>
              </w:rPr>
              <w:t>8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集纪录片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“在文化交流方面非常有创造性”，他期待下一季“能看到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湾区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文化如何体现中外文化融合”。泰国驻广州总领事馆副总领事常佩瑶表示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期待能有更多《探宝觅踪》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出现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，“让我们了解更多的中国文化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，特别是华南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文化”。此外，还有境外网友评论“大爱中国艺术”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以及“希望有机会能亲自去大湾区逛逛这些博物馆”。</w:t>
            </w:r>
          </w:p>
        </w:tc>
      </w:tr>
      <w:tr>
        <w:trPr>
          <w:trHeight w:val="205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65"/>
              <w:rPr>
                <w:rFonts w:ascii="宋体" w:hAnsi="宋体" w:cs="宋体"/>
                <w:b/>
                <w:b/>
                <w:bCs/>
                <w:spacing w:val="-2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系列报道遍寻大湾区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30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多家民间博物馆的琳琅珍宝，以有质感的画面、有流量的大咖、有温度的叙事，借助海内外多语种、多形态、多平台的立体传播渠道，让湾区文化“破圈出海”，成功探索出了一套“青年外宣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+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湾区文化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+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全球覆盖”的国际传播新范式。 </w:t>
            </w:r>
            <w:r>
              <w:rPr>
                <w:rFonts w:ascii="宋体" w:hAnsi="宋体" w:cs="宋体" w:eastAsia="宋体"/>
                <w:b/>
                <w:bCs/>
                <w:spacing w:val="-2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b/>
                <w:bCs/>
                <w:spacing w:val="-2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</w:rPr>
              <w:t xml:space="preserve">                           </w:t>
            </w:r>
            <w:r>
              <w:rPr>
                <w:rFonts w:ascii="华文中宋" w:hAnsi="华文中宋" w:cs="华文中宋" w:eastAsia="华文中宋"/>
                <w:color w:val="000000"/>
                <w:spacing w:val="-2"/>
                <w:sz w:val="28"/>
              </w:rPr>
              <w:t>签名：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8"/>
              </w:rPr>
              <w:t xml:space="preserve">                                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20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2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4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年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月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日</w:t>
            </w:r>
          </w:p>
        </w:tc>
      </w:tr>
      <w:tr>
        <w:trPr>
          <w:trHeight w:val="48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联系人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柯晓明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邮箱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xiaomingke@126.com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手机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8602018559</w:t>
            </w:r>
          </w:p>
        </w:tc>
      </w:tr>
      <w:tr>
        <w:trPr>
          <w:trHeight w:val="55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地址</w:t>
            </w:r>
          </w:p>
        </w:tc>
        <w:tc>
          <w:tcPr>
            <w:tcW w:w="3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广东省广州市广州大道中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289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邮编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5106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ind w:firstLine="602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rFonts w:ascii="Calibri" w:hAnsi="Calibri" w:eastAsia="仿宋_GB2312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lang w:val="zh-CN" w:bidi="zh-CN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.oeeee.com/s/STOgalb0DYa2.html?itemType=microCard&amp;origin=2&amp;originDetail=&#25506;&#23453;&#35269;&#36394;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m.mp.oeeee.com/show.php?m=FriendsSpecial&amp;a=show&amp;id=2809&amp;sign=dfacbb2d9236151072d8fcbff1934117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v.oeeee.com/video/NVaGRirJlRPN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48:00Z</dcterms:created>
  <dc:creator>xiongla</dc:creator>
  <dc:description/>
  <dc:language>en-US</dc:language>
  <cp:lastModifiedBy>xiongla</cp:lastModifiedBy>
  <dcterms:modified xsi:type="dcterms:W3CDTF">2024-04-19T07:35:2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C3B98CE9F39AB45442166AC7A0D94_33</vt:lpwstr>
  </property>
  <property fmtid="{D5CDD505-2E9C-101B-9397-08002B2CF9AE}" pid="3" name="KSOProductBuildVer">
    <vt:lpwstr>2052-11.8.2.9068</vt:lpwstr>
  </property>
</Properties>
</file>