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报名参加浈江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青年人才暨急需紧缺人才公开招聘，报考岗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职位代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，因报名时无法提供教师资格证书，现承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取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初级中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高级中学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科教师资格证，否则自愿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签名（盖指印）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    月    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RSG</cp:lastModifiedBy>
  <cp:lastPrinted>2022-12-15T13:23:00Z</cp:lastPrinted>
  <dcterms:modified xsi:type="dcterms:W3CDTF">2023-04-12T02:23:39Z</dcterms:modified>
  <cp:revision>1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7E2320D1246F9A421A961BC2E6E9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