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年东莞市知识产权工作宣传项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采购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响应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报价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>广东南方报业传媒集团新媒体有限公司</w:t>
      </w:r>
      <w:r>
        <w:rPr>
          <w:rFonts w:ascii="仿宋_GB2312" w:hAnsi="仿宋_GB2312" w:cs="仿宋_GB2312" w:eastAsia="仿宋_GB2312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u w:val="none"/>
        </w:rPr>
        <w:t>根据贵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公司</w:t>
      </w:r>
      <w:r>
        <w:rPr>
          <w:rFonts w:eastAsia="仿宋_GB2312" w:cs="仿宋_GB2312" w:ascii="仿宋_GB2312" w:hAnsi="仿宋_GB2312"/>
          <w:sz w:val="28"/>
          <w:szCs w:val="28"/>
          <w:u w:val="single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>年东莞市知识产权工作宣传项目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采购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文件</w:t>
      </w:r>
      <w:r>
        <w:rPr>
          <w:rFonts w:ascii="仿宋_GB2312" w:hAnsi="仿宋_GB2312" w:cs="仿宋_GB2312" w:eastAsia="仿宋_GB2312"/>
          <w:sz w:val="28"/>
          <w:szCs w:val="28"/>
        </w:rPr>
        <w:t>要求，我司已完全了解相关内容，承诺按要求提供产品和服务，现按人民币报价如下：</w:t>
      </w:r>
    </w:p>
    <w:tbl>
      <w:tblPr>
        <w:tblW w:w="99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5379"/>
        <w:gridCol w:w="675"/>
        <w:gridCol w:w="651"/>
        <w:gridCol w:w="1080"/>
      </w:tblGrid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事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内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税价格（元）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策划执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统筹执行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整体包装以及视觉包设计（活动主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v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合影墙、宣传页延展设计等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统筹执行、场地勘探、场地布置、机动服务、运输安装、撤场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场布置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展位（木板造型、展位包装、桌椅、宣传架、互动展位、咖啡供应、打卡套装、定制印章等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到背景，木质框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画面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m*3.6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双面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影墙，木质框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画面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kt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造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落地造型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m*3.6m*4m*3.6m*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毯，蓝色地毯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*2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台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4m*3.66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c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舞台斜板（木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kt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立体字）、副背景（木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背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异形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晶讲台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控台，屏幕分屏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报展示背景，木质框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画面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6m*3m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双面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响，双十二线阵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+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地租赁：东莞市区，提供至少可容纳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的室内会议厅，约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方米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提袋，纸袋，彩色双面印，渐变印刷           尺寸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*29.7c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折页，六折页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g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铜版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领导台卡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5kt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三折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印议程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250g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铜版纸，双面印刷，彩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座位背贴，室内可移背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证书外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画架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kt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指引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室外木质指示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m*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隔离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椅子，贵宾椅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背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桌子，长条桌桌布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围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电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1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展位接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启动视频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版本，含剪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聘请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茶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2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控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、屏控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主持人，提前一天彩排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礼仪，提前一天彩排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频制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宣传视频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拍摄时间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x1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，高清拍摄设备、航拍、整体拍摄创意构思‌，脚本设计、场地勘察、录音设备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期维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镜头剪辑，风格化转场、配音处理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色、精修剪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学活动策划与执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策划执行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场研学活动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学活动地点：东莞市，含整体策划与执行，设计、报名统筹、大巴租赁、规划研学路线踩点、资源整合、企业对接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总价（含税）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7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增值税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ab/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1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以上含税单价为综合单价，包括税费、运费等所有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供应商需按照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我司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要求开具增值税专用发票（法律规定不得开具增值税专用发票的项目除外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3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项目总价（不含增值税）＝项目总价（含税）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/(1+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项目增值税率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)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，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4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舍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5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入保留小数点后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位；增值税额＝项目总价（含税）－项目总价（不含增值税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采购数量为拟采购数量，实际采购数量以下单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5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如遇国家税率政策调整，以不含税价格为准，并保持不含税价格不变。</w:t>
      </w:r>
    </w:p>
    <w:p>
      <w:pPr>
        <w:pStyle w:val="Style15"/>
        <w:ind w:left="0" w:hanging="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供应商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联系人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left"/>
        <w:textAlignment w:val="auto"/>
        <w:rPr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74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0:47:07Z</dcterms:created>
  <dc:creator>lixhva</dc:creator>
  <dc:description/>
  <dc:language>en-US</dc:language>
  <cp:lastModifiedBy>lixhva</cp:lastModifiedBy>
  <cp:lastPrinted>2022-09-21T15:33:00Z</cp:lastPrinted>
  <dcterms:modified xsi:type="dcterms:W3CDTF">2025-07-15T09:3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FCA068634431CA4AB0B35EF8C6ECE</vt:lpwstr>
  </property>
  <property fmtid="{D5CDD505-2E9C-101B-9397-08002B2CF9AE}" pid="3" name="KSOProductBuildVer">
    <vt:lpwstr>2052-11.8.2.8555</vt:lpwstr>
  </property>
</Properties>
</file>