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古琴新春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甘姮华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知琴，源于云浮文化公益活动，虽无缘从名师学，旁观又是别有一番风景，另类演绎一见倾心。眼前之古琴恰似高山流水，自有仪态万千，伏羲、神农氏制琴之传说余音萦绕。繁华处所中，群众喧声间，唯见古琴独具光彩，掩盖人声，清脆悦耳之悠扬之音，穿越时空扑面而来，渗透骨血，直击灵魂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从此喜琴，却非琴者，乃是自幼五音不全之琴友。因古琴高雅纯粹，爱其独奏自愉安乐，雅聚柔美舒欢，无关大众娱乐，求静心悦己而已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细细品琴，赏心悦目的流畅圆弧线条，铿锵木质琴身与纤美丝弦，相依相偎，刚柔相济，尽显弦琴雅漾。似识非识，琴音如佳酿入怀，粉红落樱，竟是微醺之态，琴不醉人，人自迷醉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迷而求学，幸闺中好友乃教琴佳人，得以一对一教授，初识古琴之器质与内涵，琴长约三尺六寸五分，象征一年三百六十五天；琴头宽六寸，象征六合；琴尾四寸，象征四时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古琴玄妙，其形已足以使人心旷神怡。南宋田芝翁所辑《太古遗音》（宋人摹本），是我国最早载有古琴式样的琴论专著，上面绘有三十八种琴式。自唐传世古琴中，有伏羲、灵机、神农、响泉、凤势、连珠、仲尼、绿绮、落霞、蕉叶和鹤鸣秋月等琴式，最常见的为仲尼、连珠、伏羲等琴式。琴式取名，又多与神话传说、历史典故或自然界物象相关，每种名称各有寓意象征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联想琴之最早，一说依凤而制，又说与人身相应，故有头，有颈，有肩，有腰，有尾，有足。历经千年，今之古琴仍是如凤似人，非巧言令色。看“琴头”上有额，下为“岳山”。琴底又有大“龙池”、小“凤沼”，上山下泽，有龙有凤，象征天地万象。“岳山”边靠额镶硬木为“承露”，上有七个“弦眼”，穿系琴弦。自腰以下为“琴尾”，镶有硬木“龙龈”，用以承弦。龙龈两侧边饰则称“冠角”，又名“焦尾”，可护琴尾。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根琴弦上起承露部分，经岳山、龙龈，转向琴底的一对“雁足”，象征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星。琴面上有</w:t>
      </w:r>
      <w:r>
        <w:rPr>
          <w:rFonts w:cs="宋体;SimSun" w:ascii="宋体;SimSun" w:hAnsi="宋体;SimSun"/>
          <w:b/>
        </w:rPr>
        <w:t>13</w:t>
      </w:r>
      <w:r>
        <w:rPr>
          <w:rFonts w:ascii="宋体;SimSun" w:hAnsi="宋体;SimSun" w:cs="宋体;SimSun"/>
          <w:b/>
        </w:rPr>
        <w:t>个白色“琴徽”。徽，是泛音的标志，也是音位。琴徽多用贝壳制，奢者也有用玉石或金制，象征一年十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个月和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年一次的闰月。古琴之音箱，乃用整木掏空而成，箱壁较厚较粗糙，使其声独具历史之沧桑韵味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　　古琴之三种音色又实在美好，让人印象深刻。有泛音、散音、按音：泛音代表天上的声音，弹奏泛音可以感受天籁之音，产生对于天籁的想象；散音代表大地的声音，弹奏散音可以感受大地的声音，感悟大地与人的关系；按音代表人吟唱的声音，弹奏按音可以感受到人的情感，仿佛人与人之间有一种无形，无需言语的沟通。古圣先贤之大智慧，斫琴人之巧思妙想，实在让千年后辈儿孙心悦诚服、五体投地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天地人竟在古琴音乐里融合，难怪古琴余音总会于心间久久回荡，让人感慨古琴文化之博大精深。于是脑海又浮想联翩，已传承三千年的“国乐之父”“圣人之器”，自古有多少文人雅士爱琴用琴，修身养性？音色高贵和雅、悠远沉静的古琴，承载了多少传统文化元素，福泽新时代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弹古琴，似触摸千年历史云烟之感。学习神奇的减字谱，尝试最基础弹奏指法：“勾、抹、打、挑、剔、摘”，指尖轻抚泛着迷人光泽的光滑木质琴身，既惊讶汉文字奇叠传神演绎，更惊艳琴声悠远绵长，清透入心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吾先借友师爱琴练习，后得师之师助，购置入门级练习琴。相比而言，首琴虽非贵重名品，已然欢喜非常，拥而笑之，越弹越喜，如自幼养成，以情人眼里出“西施”，为首琴戏名，宠爱无比。自此，花香蝶来。闺中好友陆续加入，成群聚拢，结伴同学。突一日师曰，即学必果，以演促学。于是三五知己择日饰以传统汉服雅聚，教者亦师亦友，学者各有千秋，满园欢声笑语，遂议得“绿绮之爱”群名，以之聚拢深造。几番风月，寒暑交替，不知不觉已然经年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新年伊始，云浮古琴协会应运而生，吾爱之师当选会长，“掌门人”再撩琴心。吾因手伤虽一曲未成，幼稚之音依然纯粹天真，亦有后学师妹早已勤练超越，慵懒混迹古琴江湖的“大师姐”欢喜雀跃，忍不住击掌祝贺：得国家富强，民众幸福之天时地利人和，中华民族优秀传统文化传承兴盛，古琴文化源远流长，香远溢清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壬寅新春，不忘初心，欣而为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2:52:00Z</dcterms:created>
  <dc:creator>11</dc:creator>
  <dc:description/>
  <cp:keywords/>
  <dc:language>en-US</dc:language>
  <cp:lastModifiedBy>11</cp:lastModifiedBy>
  <dcterms:modified xsi:type="dcterms:W3CDTF">2023-02-20T02:14:00Z</dcterms:modified>
  <cp:revision>2</cp:revision>
  <dc:subject/>
  <dc:title>古琴新春</dc:title>
</cp:coreProperties>
</file>