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ascii="黑体;SimHei" w:hAnsi="黑体;SimHei" w:cs="黑体;SimHei" w:eastAsia="黑体;SimHei"/>
          <w:sz w:val="34"/>
          <w:szCs w:val="34"/>
        </w:rPr>
        <w:t>附件</w:t>
      </w:r>
      <w:r>
        <w:rPr>
          <w:rFonts w:eastAsia="黑体;SimHei"/>
          <w:sz w:val="34"/>
          <w:szCs w:val="34"/>
        </w:rPr>
        <w:t>6</w:t>
      </w:r>
    </w:p>
    <w:p>
      <w:pPr>
        <w:pStyle w:val="Normal"/>
        <w:spacing w:lineRule="exact" w:line="600" w:before="0" w:after="156"/>
        <w:jc w:val="center"/>
        <w:rPr>
          <w:rFonts w:ascii="华文中宋" w:hAnsi="华文中宋" w:eastAsia="华文中宋" w:cs="方正小标宋简体"/>
          <w:b/>
          <w:b/>
          <w:color w:val="000000"/>
          <w:sz w:val="36"/>
          <w:szCs w:val="36"/>
        </w:rPr>
      </w:pPr>
      <w:r>
        <w:rPr>
          <w:rFonts w:ascii="华文中宋" w:hAnsi="华文中宋" w:cs="方正小标宋简体" w:eastAsia="华文中宋"/>
          <w:b/>
          <w:color w:val="000000"/>
          <w:sz w:val="36"/>
          <w:szCs w:val="36"/>
        </w:rPr>
        <w:t>广东新闻奖参评作品推荐表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6"/>
        <w:gridCol w:w="1301"/>
        <w:gridCol w:w="1302"/>
        <w:gridCol w:w="766"/>
        <w:gridCol w:w="89"/>
        <w:gridCol w:w="1078"/>
        <w:gridCol w:w="278"/>
        <w:gridCol w:w="3285"/>
      </w:tblGrid>
      <w:tr>
        <w:trPr>
          <w:trHeight w:val="729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品标题</w:t>
            </w:r>
          </w:p>
        </w:tc>
        <w:tc>
          <w:tcPr>
            <w:tcW w:w="35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都市类媒体做好重大主题报道的 “守、变、合”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评项目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新闻业务研究</w:t>
            </w:r>
          </w:p>
        </w:tc>
      </w:tr>
      <w:tr>
        <w:trPr>
          <w:trHeight w:val="693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3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体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3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语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中文</w:t>
            </w:r>
          </w:p>
        </w:tc>
      </w:tr>
      <w:tr>
        <w:trPr>
          <w:trHeight w:val="84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szCs w:val="21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szCs w:val="21"/>
              </w:rPr>
              <w:t>（主创人员）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戎明昌、刘岸然、林洁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编辑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w w:val="9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梁益畅</w:t>
            </w:r>
          </w:p>
        </w:tc>
      </w:tr>
      <w:tr>
        <w:trPr>
          <w:trHeight w:val="7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原创单位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南方都市报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单位∕发布平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《中国记者》</w:t>
            </w:r>
          </w:p>
        </w:tc>
      </w:tr>
      <w:tr>
        <w:trPr>
          <w:trHeight w:val="174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版面</w:t>
            </w:r>
            <w:r>
              <w:rPr>
                <w:rFonts w:cs="宋体;SimSun" w:ascii="宋体;SimSun" w:hAnsi="宋体;SimSun"/>
                <w:b/>
                <w:color w:val="000000"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szCs w:val="21"/>
              </w:rPr>
              <w:t>名称和版次</w:t>
            </w:r>
            <w:r>
              <w:rPr>
                <w:rFonts w:cs="宋体;SimSun" w:ascii="宋体;SimSun" w:hAnsi="宋体;SimSun"/>
                <w:b/>
                <w:color w:val="000000"/>
                <w:spacing w:val="-12"/>
                <w:szCs w:val="21"/>
              </w:rPr>
              <w:t>)∕</w:t>
            </w:r>
            <w:r>
              <w:rPr>
                <w:rFonts w:ascii="宋体;SimSun" w:hAnsi="宋体;SimSun" w:cs="宋体;SimSun"/>
                <w:b/>
                <w:color w:val="000000"/>
                <w:spacing w:val="-12"/>
                <w:szCs w:val="21"/>
              </w:rPr>
              <w:t>频率频道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《中国记者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年第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期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播∕发布日期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859" w:hRule="exact"/>
          <w:cantSplit w:val="true"/>
        </w:trPr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新媒体作品填报链接和二维码</w:t>
            </w:r>
          </w:p>
        </w:tc>
        <w:tc>
          <w:tcPr>
            <w:tcW w:w="6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品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简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介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︶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做好重大主题报道，做大做强主流思想舆论，让习近平新时代中国特色社会主义思想春风化雨、飞入寻常百姓家，是主流媒体当下面临的紧迫课题。作为重大主题报道的有生力量，南方都市报提高站位、找准定位、守牢岗位，立足新闻传播规律和媒体融合发展逻辑，积极探索“三守、三变、三合”路径，创新叙事、丰富表达、多元呈现，在重大主题报道大合唱中嘹亮唱响南都声部，让主流思想舆论传得更开、传得更广、传得更深入。</w:t>
            </w:r>
          </w:p>
        </w:tc>
      </w:tr>
      <w:tr>
        <w:trPr>
          <w:trHeight w:val="4382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果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党的二十大报告提出，“要建设具有强大凝聚力和引领力的社会主义意识形态”。南方都市报牢记“国之大者”，把统一思想、凝聚力量作为中心环节，切实履行“四十八字”职责使命，统筹内宣外宣、网上网下，做大做强正面宣传，近年来生产了一批“出新”“出彩”“出圈”的重大主题报道作品，全网流量可观，社会效益良好，频频获得国家级、省级荣誉，取得了高传播力、高影响力的全面丰收。论文基于对南方都市报有效实践的深度思考、高度总结，全面解析都市类媒体在创新重大主题报道方面的可行路径，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不仅仅是一次经验的分享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更是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提供了可供都市类媒体参考的理论思考和操作方法，努力推动形成更大媒体合力唱响主旋律，致力于为新时代巩固壮大主流舆论阵地作出积极贡献。</w:t>
            </w:r>
          </w:p>
        </w:tc>
      </w:tr>
      <w:tr>
        <w:trPr>
          <w:trHeight w:val="4911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推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少都市报对重大主题报道既爱又怕，“爱”因其题材重大，是新闻富矿；怕则因其主题宏大，担心受制于区域视野和采访资源局限。如何做好重大主题报道，特别考量媒体功力，特别是区域性都市报。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本文不仅仅是一次经验的分享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也为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内众多都市类媒体操作重大主题报道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提供了一种突破的思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创造了更多的想象空间，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更是广东媒体在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重大主题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报道领域走在全国前列的经验总结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以及对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重大主题报道的年轻化表达、国际传播等时代命题的深刻思考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color w:val="000000"/>
                <w:spacing w:val="-2"/>
                <w:szCs w:val="21"/>
              </w:rPr>
              <w:t>签名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盖单位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1210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联系人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林洁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手机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3922228630</w:t>
            </w:r>
          </w:p>
        </w:tc>
      </w:tr>
      <w:tr>
        <w:trPr>
          <w:trHeight w:val="988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话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020-873944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邮箱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linanews92@163.com</w:t>
            </w:r>
          </w:p>
        </w:tc>
      </w:tr>
    </w:tbl>
    <w:p>
      <w:pPr>
        <w:pStyle w:val="Normal"/>
        <w:spacing w:lineRule="exact" w:line="600" w:before="0" w:after="156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</w:r>
    </w:p>
    <w:p>
      <w:pPr>
        <w:pStyle w:val="Normal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0:00Z</dcterms:created>
  <dc:creator>123</dc:creator>
  <dc:description/>
  <cp:keywords/>
  <dc:language>en-US</dc:language>
  <cp:lastModifiedBy>xiongla</cp:lastModifiedBy>
  <dcterms:modified xsi:type="dcterms:W3CDTF">2023-03-02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