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4"/>
        <w:ind w:firstLine="883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  <w:lang w:val="en-US" w:eastAsia="zh-CN"/>
        </w:rPr>
        <w:t>印务基地消防维保</w:t>
      </w:r>
      <w:r>
        <w:rPr>
          <w:rFonts w:ascii="方正小标宋简体;黑体" w:hAnsi="方正小标宋简体;黑体" w:cs="方正小标宋简体;黑体" w:eastAsia="方正小标宋简体;黑体"/>
          <w:b/>
          <w:sz w:val="44"/>
          <w:szCs w:val="44"/>
        </w:rPr>
        <w:t>项目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2"/>
        <w:textAlignment w:val="auto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消防维保项目范围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火灾自动报警系统，消防联动控制系统，消防电话系统，自动喷淋灭火系统，消防栓灭火系统，防排烟系统、防火卷帘、风阀风机系统，消防设施（包括总开关下端的电源线、走向指示灯、应急灯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乙方应每月定期对走向指示灯、应急灯进行检测处理等保养）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号厂房、仓储楼、职工饭堂及分拣厂房的部分主要消防设备介绍如下表所示：</w:t>
      </w:r>
    </w:p>
    <w:p>
      <w:pPr>
        <w:pStyle w:val="Normal"/>
        <w:bidi w:val="0"/>
        <w:rPr>
          <w:rFonts w:ascii="仿宋_GB2312;仿宋" w:hAnsi="仿宋_GB2312;仿宋" w:eastAsia="仿宋_GB2312;仿宋" w:cs="仿宋_GB2312;仿宋"/>
          <w:b/>
          <w:b/>
          <w:bCs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sz w:val="21"/>
          <w:szCs w:val="21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21"/>
          <w:szCs w:val="21"/>
        </w:rPr>
        <w:t>号厂房的主要消防设备：</w:t>
      </w:r>
    </w:p>
    <w:tbl>
      <w:tblPr>
        <w:tblW w:w="9017" w:type="dxa"/>
        <w:jc w:val="left"/>
        <w:tblInd w:w="-1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"/>
        <w:gridCol w:w="2867"/>
        <w:gridCol w:w="544"/>
        <w:gridCol w:w="605"/>
        <w:gridCol w:w="362"/>
        <w:gridCol w:w="630"/>
        <w:gridCol w:w="2126"/>
        <w:gridCol w:w="700"/>
        <w:gridCol w:w="600"/>
      </w:tblGrid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号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备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位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备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位</w:t>
            </w:r>
          </w:p>
        </w:tc>
      </w:tr>
      <w:tr>
        <w:trPr>
          <w:trHeight w:val="57" w:hRule="atLeast"/>
        </w:trPr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一、自动报警部分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湿式报警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智能备用电源与电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力警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只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联动控制系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流指示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只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GSTCRT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彩色图形消防监控系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力遥控浮球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火灾报警主机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2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型减压阀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N2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输入输出、切换模块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只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2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型减压阀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N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报警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喷淋头（上喷及下喷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7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点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温感探测器（智能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室内消防栓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烟感探测器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泵接洽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栓按钮、手动按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灭火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警铃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手推式灭火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57" w:hRule="atLeast"/>
        </w:trPr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二、消防电话部分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四、防排烟部分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电话系统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防火卷帘及其控制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  <w:tr>
        <w:trPr>
          <w:trHeight w:val="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固定电话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防烟防火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4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三、消防栓、喷淋部分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排烟机及其控制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栓泵及其控制柜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电梯控制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栓稳压泵及其控制箱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五、疏散指示部分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喷淋水泵及其控制柜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安全出口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块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喷淋稳压泵及其控制箱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急灯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气压、稳压装置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左、右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块</w:t>
            </w:r>
          </w:p>
        </w:tc>
      </w:tr>
    </w:tbl>
    <w:p>
      <w:pPr>
        <w:pStyle w:val="Normal"/>
        <w:bidi w:val="0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</w:r>
    </w:p>
    <w:p>
      <w:pPr>
        <w:pStyle w:val="Normal"/>
        <w:bidi w:val="0"/>
        <w:rPr>
          <w:rFonts w:ascii="仿宋_GB2312;仿宋" w:hAnsi="仿宋_GB2312;仿宋" w:eastAsia="仿宋_GB2312;仿宋" w:cs="仿宋_GB2312;仿宋"/>
          <w:b/>
          <w:b/>
          <w:bCs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21"/>
          <w:szCs w:val="21"/>
        </w:rPr>
        <w:t>号厂房、仓储楼及职工饭堂的主要消防设备：</w:t>
      </w:r>
    </w:p>
    <w:tbl>
      <w:tblPr>
        <w:tblW w:w="9034" w:type="dxa"/>
        <w:jc w:val="left"/>
        <w:tblInd w:w="-1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2778"/>
        <w:gridCol w:w="633"/>
        <w:gridCol w:w="23"/>
        <w:gridCol w:w="589"/>
        <w:gridCol w:w="270"/>
        <w:gridCol w:w="705"/>
        <w:gridCol w:w="2136"/>
        <w:gridCol w:w="716"/>
        <w:gridCol w:w="584"/>
      </w:tblGrid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号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备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位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位</w:t>
            </w:r>
          </w:p>
        </w:tc>
      </w:tr>
      <w:tr>
        <w:trPr>
          <w:trHeight w:val="90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一、自动报警部分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智能备用电源与电池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对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室外消防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联动控制系统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喷淋水泵接洽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GSTCRT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彩色图形消防监控系统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栓水泵接合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火灾报警主机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试验消火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输入输出、切换模块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0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智能消火栓按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报警器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3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警铃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蜂鸣器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5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手动按钮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温感探测器（智能）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声光报警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烟感温感混合探测器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四、防排烟部分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烟感探测器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27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防火卷帘及其控制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栓按钮、手动按钮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防排烟防火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4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警铃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排烟机及其控制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二、消防电话部分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电梯控制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电话系统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正压送风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固定电话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防排烟风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4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三、消防栓、喷淋部分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通风空调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栓泵及其控制柜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五、疏散指示部分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栓稳压泵及其控制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安全出口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块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喷淋水泵及其控制柜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急灯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喷淋稳压泵及其控制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左、右向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块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气压、稳压装置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双面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块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湿式报警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六、灭火设施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力警铃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N2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灭火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力警铃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N1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手推式灭火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流指示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防毒面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力遥控浮球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七、防火门部分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2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型减压阀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N25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防火门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2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型减压阀</w:t>
            </w: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DN1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八、室外消防栓泵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喷淋头（上喷及下喷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68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室外消防栓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室内消防栓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53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室外消防栓泵控制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套</w:t>
            </w:r>
          </w:p>
        </w:tc>
      </w:tr>
    </w:tbl>
    <w:p>
      <w:pPr>
        <w:pStyle w:val="Normal"/>
        <w:bidi w:val="0"/>
        <w:rPr>
          <w:rFonts w:ascii="仿宋_GB2312;仿宋" w:hAnsi="仿宋_GB2312;仿宋" w:eastAsia="仿宋_GB2312;仿宋" w:cs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</w:r>
    </w:p>
    <w:p>
      <w:pPr>
        <w:pStyle w:val="Normal"/>
        <w:bidi w:val="0"/>
        <w:rPr>
          <w:rFonts w:ascii="仿宋_GB2312;仿宋" w:hAnsi="仿宋_GB2312;仿宋" w:eastAsia="仿宋_GB2312;仿宋" w:cs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sz w:val="21"/>
          <w:szCs w:val="21"/>
        </w:rPr>
        <w:t>分拣厂房主要消防设备：</w:t>
      </w:r>
    </w:p>
    <w:tbl>
      <w:tblPr>
        <w:tblW w:w="9016" w:type="dxa"/>
        <w:jc w:val="left"/>
        <w:tblInd w:w="-1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2766"/>
        <w:gridCol w:w="684"/>
        <w:gridCol w:w="563"/>
        <w:gridCol w:w="285"/>
        <w:gridCol w:w="705"/>
        <w:gridCol w:w="2380"/>
        <w:gridCol w:w="450"/>
        <w:gridCol w:w="583"/>
      </w:tblGrid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位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编号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数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位</w:t>
            </w:r>
          </w:p>
        </w:tc>
      </w:tr>
      <w:tr>
        <w:trPr>
          <w:trHeight w:val="90" w:hRule="atLeast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一、自动报警部分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室内消防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天成火灾报警主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台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高压喷淋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电话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部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泵接合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警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三、消防指示、应急部分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手破报警器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急灯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烟感温感混合探测器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46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安全出口指示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二、消防栓、喷淋部分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4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四、消防设施部分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水流指示器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防应急广播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720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型减压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消火栓按钮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  <w:tr>
        <w:trPr>
          <w:trHeight w:val="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湿式报警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bidi w:val="0"/>
              <w:snapToGrid w:val="false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灭火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>2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b/>
          <w:bCs/>
          <w:sz w:val="21"/>
          <w:szCs w:val="21"/>
          <w:lang w:val="en-US" w:eastAsia="zh-CN"/>
        </w:rPr>
        <w:t>职工饭堂</w:t>
      </w:r>
      <w:r>
        <w:rPr>
          <w:rFonts w:ascii="仿宋_GB2312;仿宋" w:hAnsi="仿宋_GB2312;仿宋" w:cs="仿宋_GB2312;仿宋" w:eastAsia="仿宋_GB2312;仿宋"/>
          <w:b/>
          <w:bCs/>
          <w:sz w:val="21"/>
          <w:szCs w:val="21"/>
        </w:rPr>
        <w:t>主要消防设备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8225</wp:posOffset>
                </wp:positionH>
                <wp:positionV relativeFrom="paragraph">
                  <wp:posOffset>635</wp:posOffset>
                </wp:positionV>
                <wp:extent cx="292925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3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00"/>
                              <w:gridCol w:w="2766"/>
                              <w:gridCol w:w="684"/>
                              <w:gridCol w:w="563"/>
                            </w:tblGrid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</w:rPr>
                                    <w:t>设备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46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</w:rPr>
                                    <w:t>消防指示、应急部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</w:rPr>
                                    <w:t>应急灯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</w:rPr>
                                    <w:t>安全出口指示牌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rFonts w:ascii="仿宋_GB2312;仿宋" w:hAnsi="仿宋_GB2312;仿宋" w:eastAsia="仿宋_GB2312;仿宋" w:cs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灭火器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82pt;mso-wrap-distance-left:9pt;mso-wrap-distance-right:9pt;mso-wrap-distance-top:0pt;mso-wrap-distance-bottom:0pt;margin-top:0.05pt;mso-position-vertical-relative:text;margin-left:81.75pt;mso-position-horizontal-relative:page">
                <v:fill opacity="0f"/>
                <v:textbox inset="0in,0in,0in,0in">
                  <w:txbxContent>
                    <w:tbl>
                      <w:tblPr>
                        <w:tblW w:w="4613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00"/>
                        <w:gridCol w:w="2766"/>
                        <w:gridCol w:w="684"/>
                        <w:gridCol w:w="563"/>
                      </w:tblGrid>
                      <w:tr>
                        <w:trPr>
                          <w:trHeight w:val="9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</w:rPr>
                              <w:t>设备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</w:rPr>
                              <w:t>单位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46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</w:rPr>
                              <w:t>消防指示、应急部分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</w:rPr>
                              <w:t>应急灯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1"/>
                                <w:szCs w:val="21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</w:rPr>
                              <w:t>安全出口指示牌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</w:rPr>
                              <w:t>个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rPr>
                                <w:rFonts w:ascii="仿宋_GB2312;仿宋" w:hAnsi="仿宋_GB2312;仿宋" w:eastAsia="仿宋_GB2312;仿宋" w:cs="仿宋_GB2312;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  <w:lang w:val="en-US" w:eastAsia="zh-CN"/>
                              </w:rPr>
                              <w:t>灭火器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1"/>
                                <w:szCs w:val="21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21"/>
                                <w:szCs w:val="21"/>
                                <w:lang w:val="en-US" w:eastAsia="zh-CN"/>
                              </w:rPr>
                              <w:t>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57:00Z</dcterms:created>
  <dc:creator>hancp</dc:creator>
  <dc:description/>
  <dc:language>en-US</dc:language>
  <cp:lastModifiedBy>chenjcai</cp:lastModifiedBy>
  <dcterms:modified xsi:type="dcterms:W3CDTF">2024-10-16T08:2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8</vt:lpwstr>
  </property>
</Properties>
</file>