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832646814"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029710350"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994047505"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