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/>
      </w:pPr>
      <w:r>
        <w:rPr/>
        <w:t>国际传播参评作品推荐表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4"/>
        <w:gridCol w:w="935"/>
        <w:gridCol w:w="426"/>
        <w:gridCol w:w="349"/>
        <w:gridCol w:w="360"/>
        <w:gridCol w:w="1133"/>
        <w:gridCol w:w="128"/>
        <w:gridCol w:w="142"/>
        <w:gridCol w:w="8"/>
        <w:gridCol w:w="615"/>
        <w:gridCol w:w="807"/>
        <w:gridCol w:w="48"/>
        <w:gridCol w:w="938"/>
        <w:gridCol w:w="683"/>
        <w:gridCol w:w="192"/>
        <w:gridCol w:w="63"/>
        <w:gridCol w:w="1367"/>
      </w:tblGrid>
      <w:tr>
        <w:trPr>
          <w:trHeight w:val="102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仿宋"/>
                <w:b/>
                <w:b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iSeeChina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留学生看广东新质生产力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体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裁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新媒体系列报道</w:t>
            </w:r>
          </w:p>
        </w:tc>
      </w:tr>
      <w:tr>
        <w:trPr>
          <w:trHeight w:val="97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</w:rPr>
              <w:t>（主创人员）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赵鹏、李国辉、付怡、曾潇、刘泳希、黎杰文、温泽广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编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辑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集体（王楠、戚美青、胡军、徐雪亮、刘名再）</w:t>
            </w:r>
          </w:p>
        </w:tc>
      </w:tr>
      <w:tr>
        <w:trPr>
          <w:trHeight w:val="155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羊城晚报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1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媒体名称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羊城派、羊城晚报、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Facebook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平台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GlamorousLingnan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账号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,X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平台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RecordGBA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账号、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Youtube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平台</w:t>
            </w:r>
            <w:r>
              <w:rPr>
                <w:rFonts w:eastAsia="宋体;SimSun" w:cs="仿宋" w:ascii="宋体;SimSun" w:hAnsi="宋体;SimSun"/>
                <w:b/>
                <w:sz w:val="21"/>
                <w:szCs w:val="21"/>
              </w:rPr>
              <w:t>LiveLingnan</w:t>
            </w: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账号</w:t>
            </w:r>
          </w:p>
        </w:tc>
      </w:tr>
      <w:tr>
        <w:trPr>
          <w:trHeight w:val="83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时长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64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字；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条视频总长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4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英文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中文</w:t>
            </w:r>
          </w:p>
        </w:tc>
      </w:tr>
      <w:tr>
        <w:trPr>
          <w:trHeight w:val="169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羊城晚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A3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A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A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A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A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周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268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网址</w:t>
            </w:r>
          </w:p>
        </w:tc>
        <w:tc>
          <w:tcPr>
            <w:tcW w:w="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" w:cs="Times New Roman"/>
                <w:color w:val="000000"/>
                <w:sz w:val="21"/>
                <w:szCs w:val="15"/>
              </w:rPr>
            </w:pPr>
            <w:hyperlink r:id="rId2">
              <w:r>
                <w:rPr>
                  <w:rStyle w:val="InternetLink"/>
                  <w:rFonts w:eastAsia="仿宋" w:cs="Times New Roman" w:ascii="Times New Roman" w:hAnsi="Times New Roman"/>
                  <w:sz w:val="21"/>
                  <w:szCs w:val="15"/>
                </w:rPr>
                <w:t>https://ycpai.ycwb.com/app/template/displayTemplate/news/newsDetail/200456/52942635.html?isShare=true</w:t>
              </w:r>
            </w:hyperlink>
          </w:p>
          <w:p>
            <w:pPr>
              <w:pStyle w:val="Normal"/>
              <w:spacing w:lineRule="exact" w:line="260"/>
              <w:rPr>
                <w:rFonts w:ascii="Times New Roman" w:hAnsi="Times New Roman" w:eastAsia="仿宋" w:cs="Times New Roman"/>
                <w:color w:val="000000"/>
                <w:sz w:val="21"/>
                <w:szCs w:val="15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" w:cs="Times New Roman"/>
                <w:color w:val="000000"/>
                <w:sz w:val="21"/>
                <w:szCs w:val="15"/>
              </w:rPr>
            </w:pPr>
            <w:hyperlink r:id="rId3">
              <w:r>
                <w:rPr>
                  <w:rStyle w:val="InternetLink"/>
                  <w:rFonts w:eastAsia="仿宋" w:cs="Times New Roman" w:ascii="Times New Roman" w:hAnsi="Times New Roman"/>
                  <w:sz w:val="21"/>
                  <w:szCs w:val="15"/>
                </w:rPr>
                <w:t>https://ycpai.ycwb.com/app/template/displayTemplate/news/newsDetail/200456/52946024.html?isShare=true</w:t>
              </w:r>
            </w:hyperlink>
          </w:p>
          <w:p>
            <w:pPr>
              <w:pStyle w:val="Normal"/>
              <w:spacing w:lineRule="exact" w:line="260"/>
              <w:rPr>
                <w:rFonts w:ascii="Times New Roman" w:hAnsi="Times New Roman" w:eastAsia="仿宋" w:cs="Times New Roman"/>
                <w:color w:val="000000"/>
                <w:sz w:val="21"/>
                <w:szCs w:val="15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hyperlink r:id="rId4">
              <w:r>
                <w:rPr>
                  <w:rStyle w:val="InternetLink"/>
                  <w:rFonts w:eastAsia="仿宋" w:cs="Times New Roman" w:ascii="Times New Roman" w:hAnsi="Times New Roman"/>
                  <w:sz w:val="21"/>
                  <w:szCs w:val="15"/>
                </w:rPr>
                <w:t>https://ycpai.ycwb.com/app/template/displayTemplate/news/newsDetail/200456/52965261.html?isShare=true</w:t>
              </w:r>
            </w:hyperlink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2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︶</w:t>
            </w:r>
          </w:p>
        </w:tc>
        <w:tc>
          <w:tcPr>
            <w:tcW w:w="8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jc w:val="left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为庆祝新中国成立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7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周年、展现广东蓬勃的创新活力，羊城晚报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栏目邀请多位在广东学习生活的外国留学生担任“中国探秘官”，跟随他们上天、入地、下海，用留学生视角打开广东新质生产力。主创团队选取低空经济的代表性企业亿航智能、佛山造盾构机、伶仃洋上的海洋牧场平台、无人驾驶出租车企业小马智能、美的美芝自动化工厂五个代表性点位，覆盖低空经济、海洋经济、工业机器人等新兴产业。来自俄罗斯、越南、塞尔维亚、埃塞俄比亚、利比里亚等国的留学生现场采访体验，用“外眼”“外口”讲好广东创新故事、展现新中国创新成就。</w:t>
            </w:r>
          </w:p>
        </w:tc>
      </w:tr>
      <w:tr>
        <w:trPr>
          <w:trHeight w:val="2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《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留学生看广东新质生产力》系列报道在羊城晚报海外社交平台各主要账号发布，并在海外合作媒体如美国美中报道、印尼国际日报、葡新传媒、希腊中希信息网等媒体以英文、印尼文、葡萄牙文、希腊文等多种文字发布，覆盖海外受众超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0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万，境外总浏览量超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万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其中，境外境外社交媒体平台账号浏览量超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万。</w:t>
            </w:r>
          </w:p>
        </w:tc>
      </w:tr>
      <w:tr>
        <w:trPr>
          <w:trHeight w:val="611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>X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18"/>
              </w:rPr>
              <w:t>（原推特）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>RecordGBA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18"/>
              </w:rPr>
              <w:t>账号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18"/>
                </w:rPr>
                <w:t>https://twitter.com/RecordGBA/status/1839858636816064809?s=19</w:t>
              </w:r>
            </w:hyperlink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18"/>
                </w:rPr>
                <w:t>https://twitter.com/RecordGBA/status/1839142856285684001?s=19</w:t>
              </w:r>
            </w:hyperlink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18"/>
                </w:rPr>
                <w:t>https://twitter.com/RecordGBA/status/1840633904539328741?s=19</w:t>
              </w:r>
            </w:hyperlink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18"/>
                </w:rPr>
                <w:t>https://twitter.com/RecordGBA/status/1838417941391687955?s=19</w:t>
              </w:r>
            </w:hyperlink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18"/>
                </w:rPr>
                <w:t>https://twitter.com/RecordGBA/status/1837681523358843162?s=19</w:t>
              </w:r>
            </w:hyperlink>
            <w:r>
              <w:rPr>
                <w:rFonts w:eastAsia="仿宋" w:cs="Times New Roman" w:ascii="Times New Roman" w:hAnsi="Times New Roman"/>
                <w:color w:val="000000"/>
                <w:sz w:val="24"/>
                <w:szCs w:val="18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Facebook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GlamorousLingnan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账号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24"/>
                </w:rPr>
                <w:t>https://www.facebook.com/glamorouslingnan/videos/865104475712728/</w:t>
              </w:r>
            </w:hyperlink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24"/>
                </w:rPr>
                <w:t>https://www.facebook.com/glamorouslingnan/videos/968597061701704/</w:t>
              </w:r>
            </w:hyperlink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24"/>
                </w:rPr>
                <w:t>https://www.facebook.com/glamorouslingnan/videos/419179510848971/</w:t>
              </w:r>
            </w:hyperlink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hyperlink r:id="rId13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24"/>
                </w:rPr>
                <w:t>https://www.facebook.com/glamorouslingnan/videos/1067169331527351/</w:t>
              </w:r>
            </w:hyperlink>
          </w:p>
        </w:tc>
      </w:tr>
      <w:tr>
        <w:trPr>
          <w:trHeight w:val="49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Youtube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LiveLingnan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账号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hyperlink r:id="rId14">
              <w:r>
                <w:rPr>
                  <w:rStyle w:val="InternetLink"/>
                  <w:rFonts w:eastAsia="仿宋" w:cs="Times New Roman" w:ascii="Times New Roman" w:hAnsi="Times New Roman"/>
                  <w:sz w:val="24"/>
                  <w:szCs w:val="24"/>
                </w:rPr>
                <w:t>https://youtu.be/pfVpkni1Knk?si=o5fQDVHGjLRExViu</w:t>
              </w:r>
            </w:hyperlink>
            <w:r>
              <w:rPr>
                <w:rFonts w:eastAsia="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万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30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人次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100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人次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jc w:val="left"/>
              <w:rPr/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羊城晚报“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iSeeChina”(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中国探秘官）是广东重点支持的外宣栏目。在新中国成立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7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周年重大主题报道中，栏目邀请多位“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Z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世代”外籍留学生深入一线，亲身体验广东新质生产力，以“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Z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世代”外籍人士作为主角，真实展现中国创新活力。这组报道题材重大，选题精巧，新质生产力场景覆盖海洋经济、低空经济、机器人等多个产业，紧贴中国新兴产业发展脉搏。留学生体验内容活泼，表现力强，视频剪辑风格明快，适合境外受众需求。系列报道对重大主题进行年轻化表达、国际化呈现，吸引境外“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Z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世代”年轻受众关注关注，取得良好的境外传播效果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宋体;SimSun" w:cs="仿宋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宋体;SimSun" w:cs="仿宋" w:ascii="仿宋_GB2312" w:hAnsi="仿宋_GB2312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箱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地址</w:t>
            </w:r>
          </w:p>
        </w:tc>
        <w:tc>
          <w:tcPr>
            <w:tcW w:w="4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编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851" w:top="1701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4</w:t>
      </w:r>
    </w:p>
    <w:p>
      <w:pPr>
        <w:pStyle w:val="Normal"/>
        <w:spacing w:lineRule="exact" w:line="600" w:before="0" w:after="223"/>
        <w:jc w:val="center"/>
        <w:rPr/>
      </w:pPr>
      <w:r>
        <w:rPr/>
        <w:t>国际传播系列作品完整目录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2"/>
        <w:gridCol w:w="2602"/>
        <w:gridCol w:w="849"/>
        <w:gridCol w:w="992"/>
        <w:gridCol w:w="1141"/>
        <w:gridCol w:w="1650"/>
        <w:gridCol w:w="982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iSeeChina</w:t>
            </w:r>
            <w:r>
              <w:rPr>
                <w:rFonts w:ascii="华文中宋" w:hAnsi="华文中宋" w:cs="华文中宋" w:eastAsia="华文中宋"/>
                <w:sz w:val="28"/>
              </w:rPr>
              <w:t>留学生看广东新质生产力</w:t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62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｜留学生体验“空中的士”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nternational students marvel at the future while riding in Guangzhou-Made 'flying tax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51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派客户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LingnanNew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频道，羊城晚报海外社交媒体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代表作</w:t>
            </w:r>
          </w:p>
        </w:tc>
      </w:tr>
      <w:tr>
        <w:trPr>
          <w:trHeight w:val="1553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｜塞尔维亚留学生在广州南沙打到一辆无人驾驶出租车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A Serbian student's journey with an autonomous taxi in Guangzho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sz w:val="21"/>
                <w:szCs w:val="21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派客户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LingnanNew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频道，羊城晚报海外社交媒体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代表作</w:t>
            </w:r>
          </w:p>
        </w:tc>
      </w:tr>
      <w:tr>
        <w:trPr>
          <w:trHeight w:val="164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丨埃塞俄比亚留学生参观全球最大空调压缩机工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Ethiopian student visits GMCC, the world's largest compressor manufactu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02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6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派客户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LingnanNew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频道，羊城晚报海外社交媒体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4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SeeChina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｜塞尔维亚留学生，中国盾构机太了不起了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International students from Serbia: The Chinese-made TBMs are truly impressive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08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派客户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LingnanNew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频道，羊城晚报海外社交媒体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719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iSeeChina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｜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利比里亚留学生想把广东海洋牧场带回非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洲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Liberian student hopes to 'bring'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 xml:space="preserve">Guangdong's 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marine ranch to Afric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分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仿宋" w:ascii="宋体;SimSun" w:hAnsi="宋体;SimSu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派客户端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LingnanNew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频道，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羊城晚报海外社交媒体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b/>
                <w:color w:val="000000"/>
                <w:sz w:val="21"/>
                <w:szCs w:val="21"/>
              </w:rPr>
              <w:t>代表作</w:t>
            </w:r>
          </w:p>
        </w:tc>
      </w:tr>
      <w:tr>
        <w:trPr>
          <w:trHeight w:val="465" w:hRule="atLeast"/>
        </w:trPr>
        <w:tc>
          <w:tcPr>
            <w:tcW w:w="998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附在参评作品推荐表后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三篇代表作必须从开头、中间、结尾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个阶段分别选择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篇代表作，并在“备注”栏内注明“代表作”字样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报作品按发表时间排序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4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音视频内容应填报时长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。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5.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广播、电视、新媒体作品在“刊播日期”栏内填报刊播日期及时间；在“刊播版面”栏内填报作品刊播频道、频率、账号和栏目名称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6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新闻纪录片中的系列纪录片作品请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写此表。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pStyle w:val="Normal"/>
        <w:spacing w:before="0" w:after="280"/>
        <w:rPr>
          <w:rFonts w:ascii="仿宋" w:hAnsi="仿宋" w:eastAsia="仿宋" w:cs="仿宋"/>
          <w:color w:val="070707"/>
        </w:rPr>
      </w:pPr>
      <w:r>
        <w:rPr>
          <w:rFonts w:eastAsia="仿宋" w:cs="仿宋" w:ascii="仿宋" w:hAnsi="仿宋"/>
          <w:color w:val="070707"/>
        </w:rPr>
      </w:r>
    </w:p>
    <w:p>
      <w:pPr>
        <w:pStyle w:val="Normal"/>
        <w:spacing w:lineRule="exact" w:line="20"/>
        <w:rPr>
          <w:rFonts w:ascii="仿宋" w:hAnsi="仿宋" w:eastAsia="仿宋" w:cs="仿宋"/>
          <w:color w:val="070707"/>
        </w:rPr>
      </w:pPr>
      <w:r>
        <w:rPr>
          <w:rFonts w:eastAsia="仿宋" w:cs="仿宋" w:ascii="仿宋" w:hAnsi="仿宋"/>
          <w:color w:val="070707"/>
        </w:rPr>
      </w:r>
    </w:p>
    <w:sectPr>
      <w:headerReference w:type="default" r:id="rId17"/>
      <w:footerReference w:type="default" r:id="rId18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38475</wp:posOffset>
              </wp:positionH>
              <wp:positionV relativeFrom="paragraph">
                <wp:posOffset>12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jc w:val="center"/>
                            <w:rPr>
                              <w:rFonts w:ascii="仿宋" w:hAnsi="仿宋" w:eastAsia="仿宋" w:cs="仿宋"/>
                              <w:sz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.1pt;mso-position-vertical-relative:text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jc w:val="center"/>
                      <w:rPr>
                        <w:rFonts w:ascii="仿宋" w:hAnsi="仿宋" w:eastAsia="仿宋" w:cs="仿宋"/>
                        <w:sz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Style18">
    <w:name w:val="批注主题"/>
    <w:basedOn w:val="Style15"/>
    <w:next w:val="Style15"/>
    <w:qFormat/>
    <w:pPr/>
    <w:rPr>
      <w:b/>
      <w:bCs/>
      <w:lang w:val="en-US"/>
    </w:rPr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cpai.ycwb.com/app/template/displayTemplate/news/newsDetail/200456/52942635.html?isShare=true" TargetMode="External"/><Relationship Id="rId3" Type="http://schemas.openxmlformats.org/officeDocument/2006/relationships/hyperlink" Target="https://ycpai.ycwb.com/app/template/displayTemplate/news/newsDetail/200456/52946024.html?isShare=true" TargetMode="External"/><Relationship Id="rId4" Type="http://schemas.openxmlformats.org/officeDocument/2006/relationships/hyperlink" Target="https://ycpai.ycwb.com/app/template/displayTemplate/news/newsDetail/200456/52965261.html?isShare=true" TargetMode="External"/><Relationship Id="rId5" Type="http://schemas.openxmlformats.org/officeDocument/2006/relationships/hyperlink" Target="https://twitter.com/RecordGBA/status/1839858636816064809?s=19" TargetMode="External"/><Relationship Id="rId6" Type="http://schemas.openxmlformats.org/officeDocument/2006/relationships/hyperlink" Target="https://twitter.com/RecordGBA/status/1839142856285684001?s=19" TargetMode="External"/><Relationship Id="rId7" Type="http://schemas.openxmlformats.org/officeDocument/2006/relationships/hyperlink" Target="https://twitter.com/RecordGBA/status/1840633904539328741?s=19" TargetMode="External"/><Relationship Id="rId8" Type="http://schemas.openxmlformats.org/officeDocument/2006/relationships/hyperlink" Target="https://twitter.com/RecordGBA/status/1838417941391687955?s=19" TargetMode="External"/><Relationship Id="rId9" Type="http://schemas.openxmlformats.org/officeDocument/2006/relationships/hyperlink" Target="https://twitter.com/RecordGBA/status/1837681523358843162?s=19" TargetMode="External"/><Relationship Id="rId10" Type="http://schemas.openxmlformats.org/officeDocument/2006/relationships/hyperlink" Target="https://www.facebook.com/glamorouslingnan/videos/865104475712728/" TargetMode="External"/><Relationship Id="rId11" Type="http://schemas.openxmlformats.org/officeDocument/2006/relationships/hyperlink" Target="https://www.facebook.com/glamorouslingnan/videos/968597061701704/" TargetMode="External"/><Relationship Id="rId12" Type="http://schemas.openxmlformats.org/officeDocument/2006/relationships/hyperlink" Target="https://www.facebook.com/glamorouslingnan/videos/419179510848971/" TargetMode="External"/><Relationship Id="rId13" Type="http://schemas.openxmlformats.org/officeDocument/2006/relationships/hyperlink" Target="https://www.facebook.com/glamorouslingnan/videos/1067169331527351/" TargetMode="External"/><Relationship Id="rId14" Type="http://schemas.openxmlformats.org/officeDocument/2006/relationships/hyperlink" Target="https://youtu.be/pfVpkni1Knk?si=o5fQDVHGjLRExViu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48:00Z</dcterms:created>
  <dc:creator>wangyongpo</dc:creator>
  <dc:description/>
  <cp:keywords/>
  <dc:language>en-US</dc:language>
  <cp:lastModifiedBy>yzwhyj</cp:lastModifiedBy>
  <cp:lastPrinted>2025-03-17T17:26:00Z</cp:lastPrinted>
  <dcterms:modified xsi:type="dcterms:W3CDTF">2025-04-14T02:38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4FEB7C7C84BFFB373B3B574F7B33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Q5ZTc0ZTU5Y2RhNWI0MzE0YzdkZmI3YmYxZGE3ZjUiLCJ1c2VySWQiOiIzMzgzNTU2MTAifQ==</vt:lpwstr>
  </property>
  <property fmtid="{D5CDD505-2E9C-101B-9397-08002B2CF9AE}" pid="5" name="commondata">
    <vt:lpwstr>commondata</vt:lpwstr>
  </property>
</Properties>
</file>