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36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点笔成金”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新闻漫画单幅类</w:t>
            </w:r>
          </w:p>
        </w:tc>
      </w:tr>
      <w:tr>
        <w:trPr>
          <w:trHeight w:val="75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杨佳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杨悦</w:t>
            </w:r>
          </w:p>
        </w:tc>
      </w:tr>
      <w:tr>
        <w:trPr>
          <w:trHeight w:val="88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南方日报社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83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不可偏信“高考志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规划师”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A04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版</w:t>
            </w:r>
          </w:p>
        </w:tc>
      </w:tr>
      <w:tr>
        <w:trPr>
          <w:trHeight w:val="905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新媒体作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3233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去年，“高考志愿规划师”火了之后，从业人员鱼龙混杂，虚假宣传、服务质量差等投诉频现。编辑第一时间约稿，和作者共同构思，共同谋划，经过数次修改成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画中，规划师表面在帮学生填报高考志愿，但衣服后面有一沓沓厚厚的钱——两相对比，简明扼要表达了作者的讽刺态度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漫画有三个特点—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思想性强。以直观方式强调“不可偏信”的观点，引导社会正确看待“高考志愿规划师”，具有很强的现实意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针对性强。漫画直击行业乱象，给予考生、家长提示和警醒，帮助读者更好应对志愿填报问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2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艺术表现力佳。运用简洁而生动的图形、线条和色彩，将抽象的观点转化为具体可感的画面，形象生动直观。</w:t>
            </w:r>
          </w:p>
        </w:tc>
      </w:tr>
      <w:tr>
        <w:trPr>
          <w:trHeight w:val="1588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漫画刊发后，赢得广大师生广泛好评。广东省多所中学将报纸贴在学校显眼处，引导考生和家长理性判断，增强辨别虚假宣传和不专业服务的能力，体现出比较强的社会影响力和舆论引导力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162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该漫画的价值在于以视觉艺术解构复杂社会现象，兼具信息传递效率与艺术表达感染力，成为新闻报道中“图文互构”的典范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月  日 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杨悦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377048962</w:t>
            </w:r>
          </w:p>
        </w:tc>
      </w:tr>
      <w:tr>
        <w:trPr>
          <w:trHeight w:val="63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3002070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96153817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@qq.com</w:t>
            </w:r>
          </w:p>
        </w:tc>
      </w:tr>
      <w:tr>
        <w:trPr>
          <w:trHeight w:val="56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广州市广州大道中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号南方日报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10601</w:t>
            </w:r>
          </w:p>
        </w:tc>
      </w:tr>
    </w:tbl>
    <w:p>
      <w:pPr>
        <w:pStyle w:val="Normal"/>
        <w:spacing w:lineRule="exact" w:line="560"/>
        <w:ind w:firstLine="525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zhanghh</cp:lastModifiedBy>
  <cp:lastPrinted>2023-01-12T14:44:00Z</cp:lastPrinted>
  <dcterms:modified xsi:type="dcterms:W3CDTF">2025-04-11T07:47:57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C62F68C9440D0A0260D5FD32E10A0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